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ndergarten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ndergart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V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various art materials and tool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V. 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original art that expresses idea about onese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V.3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variety of tools safely and appropriately to create 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.V.2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original art that does not rely on copying or tracin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.CR.1.1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the lines, colors, and shapes in works of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V.2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sensory exploration of the environment as a source of imager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29:00Z</dcterms:created>
  <dc:creator>Leslie Nunnery</dc:creator>
  <dc:description/>
  <cp:keywords/>
  <dc:language>en-US</dc:language>
  <cp:lastModifiedBy>Leslie Nunnery</cp:lastModifiedBy>
  <dcterms:modified xsi:type="dcterms:W3CDTF">2012-08-06T13:46:00Z</dcterms:modified>
  <cp:revision>12</cp:revision>
  <dc:subject/>
  <dc:title/>
</cp:coreProperties>
</file>